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3058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9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34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решения Мглинского  районного Совета народных депутатов от 29.08.2017 г. № 5-303 «Об утверждении порядка организации и осуществления муниципального контроля в области торговой деятельности на территории Мглинского район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 вступлением в силу Федерального закона от 31.07.2020 г. №248-ФЗ «О государственном контроле (надзоре) и муниципальном контроле в Российской Федерации», руководствуясь Уставом Мглинского района,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</w:t>
        <w:tab/>
        <w:t>Решение Мглинского районного Совета народных депутатов                 от 29 августа 2017 г. №5-303 «Об утверждении порядка организации и осуществления муниципального контроля в области торговой деятельности на территории Мглинского района» признать утратившим силу с 1 января 2022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  <w:tab/>
        <w:t>Данное решение вступает в силу с 1 января 2022 год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  <w:tab/>
        <w:t>Данное 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           Н.В. Волик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16:00Z</dcterms:created>
  <dc:creator>GRIBAHO</dc:creator>
  <dc:description/>
  <cp:keywords/>
  <dc:language>en-US</dc:language>
  <cp:lastModifiedBy>Admin</cp:lastModifiedBy>
  <cp:lastPrinted>2021-12-20T09:50:00Z</cp:lastPrinted>
  <dcterms:modified xsi:type="dcterms:W3CDTF">2021-12-20T05:50:00Z</dcterms:modified>
  <cp:revision>22</cp:revision>
  <dc:subject/>
  <dc:title>проект</dc:title>
</cp:coreProperties>
</file>